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FNIBBS.EXE - InterBBS Module for The Quest For N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1997 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404-256-9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ail: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: 404-256-9518 (9am-9:30pm EST/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WW: http://www.netcom.com/~al_law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: 1:133/6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BBS Play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ager/Coordinator Role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QFNODES.DAT File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.CFG File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QFNIBBS.EXE Command Line Usage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ager/Coordinator Command Line Usage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ager/Coordinator LOG File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ting IBBS League Games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et Naming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BBS TQFN does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s Assumed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n Errors &amp; Problems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INTERBBS�PLAY�����������������������������������������������1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BBS TQFN allows a number of Sysop's in a League to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ores from within their game and allow players on each BB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 agains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MANAGER/COORDINATOR�ROLE������������������������������������2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ole of Manager/Coordinator is by default placed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listed in TQFNODES.DAT.  It is the du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ager/Coordinator to update the TQFNODES.DAT file when a new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ins or one leaves the League.  There is a special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 that can be accessed by the Manager/Coordina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e all BBS's TQFNODES.DAT files and also the overall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game.  See the MANAGER/COORDINATOR COMMAND LINE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for detail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SYSTEM�REQUIREMENTS�����������������������������������������3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ith most other InterBBS games, you will need a Nod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Nodelists containing all people in the League and a Fron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er to transfer the IBBS PACKETS that are created by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ront End Mailer must be *.MSG compatible...Ex. FRONT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KZIP.EXE and PKUNZIP.EXE MUST also reside somewhere in your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QFN utilizes PKZIP to compress and PKUNZIP to uncom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files and create the packets that are sent out for Inte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.  This allows the transfer of several data files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et and of course, keeps the size of the packet dow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imum.  If I could write a compression utility myself, I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ly would not be programming door games :)  Personally I p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R, but PKZIP is still the most widely used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&amp; PKUNZIP are (C)Copyright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TQFNODES.DAT�FILE�������������������������������������������4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QFNODES.DAT file is a listing to tell QFNIBBS.EXE h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send the individual IBBS PACKETS.  The TQFNOD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be created by the League Manager/Coordinator and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BS's in the League.  If you are NOT the Manager/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eague, you do not have to edit or create this fil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gue Coordinator will send you a copy once you join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you will have to manually place in your TQFN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.  Any updates to TQFNODES.DAT AFTER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ed automatically by QFNIBBS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rmat for the TQFNODES.DAT file is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py's Lou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101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,4,5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BBS in the League MUST be represented in TQFNODES.DA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n above.  Line #1 is the BBS number in the League.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y would start with 2.  Line #2 is the METHOD of ship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3 choices 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= Normal Priorit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  = Crash Priorit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LD   = Hold for the system to pi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NOTE:  If a BBS has a HOLD flag on Line #2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QFNODES.DAT file, this means that the BB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s packets to them will place them on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BBS to pi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as put into place so nodes that ar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ance can keep their long distance call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#3 is the BBS NAME.  Line #4 is the NODE NUMBER of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league.  This is the node number that packets sen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will be addressed to.  Line #5 shows which BBS's thi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send packets to that are either created IN this BBS's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packets that are sent to this BBS by other BBS's. 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is line is 1,2,3,4 with commas seperating the BBS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 TQFNODES.DAT and how it w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py's Lou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101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10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10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very simple configuration.  Basically what would ha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 is, if someone played on BBS 1, the packet created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t to BBS 2 and be put on HOLD for BBS 3 to pick up. 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d on BBS 2, the packet created would be sent to BBS 1 and BB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urn would create a copy of that packet for BBS 3 to pick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BBS 3 is flagged as HOLD, and so on.  If someone 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3, then a packet would be created and sent to BBS 1.  If a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processed by QFNIBBS.EXE that has been sent from another BB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check the packet to ensure that it does not send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et right BACK to THAT BBS even if they are one of the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ed on line 5, since they ALREADY have the information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just SENT it, right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 of an IMPROPERLY route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py's Lou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101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10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10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is setup, if a user played on BBS 1, BBS 1 would in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a packet to BBS 2.  Since BBS 2 received the packe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1, they would NOT send one back, but they WOULD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et for BBS 3 to pick up.  BBS 3 with a listing of 1,2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send a packet BACK to BBS 2, but they WOULD end up send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sence, the SAME packet back to BBS 1 and the cycl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ught in an endless loop.  An easy fix for this situatio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to change line 5 of BBS 3 to a simple 2, instead of 1,2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y of complicated setups lik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ep in mind when setting up the League, that one BBS hav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y like this will take some time to create the nec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MSG p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py's Lou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101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,4,5,6,7,8,9,10,11,12,13,14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case, you might want to split up the workload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w BBS's so the packets can still be distributed, but no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1 BBS.  Keep in mind each entry MUST contain these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.  Each BBS MUST send to at least 1 other BB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your own TQFNODES.DAT file, or simply edit the sample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SAMPLES directory.  You can use your favourite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ither edit or create a new TQFNODES.DAT.  Be sure tha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seperate each BBS listed in TQFNOD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NOTE:  The TQFNODES.DAT file MUST be in your main TQF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QFNODES.DAT file should ONLY be in your TQ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if you are running TQFN in InterBBS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file is in your main TQFN directory, TQ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s you are running in InterBB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can only be up to 99 BBS's an any 1 TQ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gue.  Therefore, BBS 99 would be the maxim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QFNOD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League can contain BBS's from multipl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nodes do NOT have to be in the same Ne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de numbers are used only for addressing purpo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it really does not matter what the addr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d 30 BBS's listed in your TQFNOD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BS 14 decided to leave the Leagu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cessary for you to rename BBS 15 as 14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BBS 14 is removed.  Simply remove th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from TQFNODES.DAT.  QFNIBBS.EXE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ignoring the fact that the listing goes from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15 with 14 missing.  If another BBS then jo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eague, you could then give THEM 14 and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information between 13 and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BBS.CFG�FILE������������������������������������������������5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ong with TQFNODES.DAT, BBS.CFG MUST be present for an Inte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me.  This is basically and information file for QFNIBBS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BBS in the League MUST create this file individual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joining a TQFN League, this is the only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format for BBS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101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OORS\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IM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IM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#1 is your node number in the league.  Line #2 is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H to your TQFN game.  Line #3 your Front End Mai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 directory.  This is where your Front End Mailer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going *.MSG files.  Line #4 is your Front End Mailer'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.  This is where your Front End Mailer stores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.  Line #5 is the default FLAG for OUTGOING packet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this BBS.  ALL OUTGOING packets will be sent via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ority in this instance.  The only exception would be if 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 above BBS sends to, has a HOLD FLAG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QFNODES.DAT file.  The TQFNODES.DAT file FLAG will then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LAG in the BBS.CFG file.  What this means is, if YOUR fla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o CRASH or NORMAL, while the BBS you are sending to has a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ag listed in TQFNODES.DAT, then by default, the packe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d on HOLD as per their flag, otherwise, your outgoing p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LWAYS be sent as per your flag in your BBS.CFG file.  Each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 InterBBS TQFN MUST have a BBS.CFG file.  The 3 choic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AG's on Line #5 are the same as the TQFNODES.DAT fil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= Normal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  = Crash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  = Hold al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6 is your TQFN League number.  VALID numbers are 1 -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mistake this for your BBS number in TQFNODES.DA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all League number that is used for the League you are joi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QFN makes use of League Numbers, you are able to particip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multiple League's if you so choose.  As long as each Leagu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NOTE:  The BBS.CFG file MUST be in your main TQF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TQFNIBBS.EXE�COMMAND�LINE�USAGE�����������������������������6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4 command line directives that can be giv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QFNIBBS.EXE.  Here is th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FNIBBS INBOUND    &lt;- Will process any incoming files and t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y that need to be sent to othe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you send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FNIBBS OUTBOUND   &lt;- Will process any files tha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nt out after a player ha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FNIBBS EDIT       &lt;- Will allow each Sysop to delet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their particular BBS and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nformation to other BBS'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 QFNIBBS OUTBOUND is run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more of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FNIBBS SCORE      &lt;- This will create an ANSI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or use as a BBS bulletin.  Th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will be called: SCORES.ANS.  In 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 games, the BBS Name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each player in the listing.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 will not be included in loca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mes.  SCORES.ASC will als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is an ASCII version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QFN.BAT when called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QFN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 is the node number, will automatically perform an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into the game and an OUTBOUND upon exit.  You can edit TQF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these calls if you wish to process in anoth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vent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FNIBBS INBOUND will process any packets that have been sent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, if your BBS is configured in TQFNODES.DAT to send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's besides the one that you received the packet from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will also create the outgoing packets for the othe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HIGHLY recommended that if a system is hubbing fo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other systems, or a system has a lower amount of call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y, thus the door does not get accessed as often as other BBS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setup events of error levels within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BS to do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setup a seperate batch file that simply run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2 or 3 times a day or include a call to thes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within a batch file that maybe tosses mail upon rece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n error level set in your front end mailer.  To c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, your batch file could simply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DOORS\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FN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FN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if there are 10 packets waiting to be processed by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FNIBBS INBOUND, the user entering the door at that tim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ait and will not be happy :)  QFNIBBS.EXE is streaml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as quickly as possible, but remember, it ha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configuration files, reset files, game updates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global messages, incoming attacks, attack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player stats...and those could ALL be includ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pac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FNIBBS EDIT will allow each Sysop to delete any player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nd from the League entirely.  This option was added so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 type of internal problem, the player could be easi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game.  Running QFNIBBS EDIT will bring up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player on your BBS, their Real Name, Player Name,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they have played.  You will then have the option to see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, delete the player you are looking at, or quit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ecide to delete the player, they will be removed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and the next time QFNIBBS OUTBOUND is run, it will send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elete the player from every other game in the Leag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ysop can ONLY delete players on THEIR BBS.  Player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's cannot be deleted.  Remember, inactive player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fter 14 days, so you really do not ne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other than special cases or if you have been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o by the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NOTE:  You MUST be in your main TQFN direct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call QFNIBBS INBOUND, OUTBOUND or ED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FNIBBS.EXE MUST reside in your main TQF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MANAGER/COORDINATOR�COMMAND�LINE�USAGE����������������������7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2 basic command lines that can be execu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ager/Coordinator of the League.  This is the BBS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ed as BBS 1 in the TQFNODES.DAT file.  NO other BB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le to execute these command line parameters.  We will disc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command in this section.  See the next sec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executing this first command line parameter, b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run CONFIG.EXE and at least configured for NODE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be sure that you have already created your TQFNODE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first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FNIBBS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this command line will do is, take your TQFNCFG.DAT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reated by running TQFNCFG.EXE and configuring for NOD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same setup to ALL BBS's in the League.  The TQFN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NOT be created if you do not toggle InterBBS Mode to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be sure if you plan to run TQFN in InterBBS mode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ggle this option to "Y".  The TQFNCFG.DAT file will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BBS's have the same game setup.  It will als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QFNODES.DAT file and send copies of IT to all BBS's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NOTE:  Regardless of what you set for various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running TQFNCFG.EXE, if your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REGISTERED, the defaults will be us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BS.  Ex. Warrior Battles per day.  REGISTERED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have an unfair advantage over UNREGISTERED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totals are not the defaults.  It is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if even 1 BBS in the League is UNREGISTER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efault settings be used when setting these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FNCFG.EXE for NODE 1, so those values will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ong in TQFNCFG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NY changes are made to the game setup or any addi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ions are performed to the TQFNODES.DAT fil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ager/Coordinator should always run QFNIBBS UPDATE to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BBS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sure of course that your TQFNODES.DAT file is in your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QFN directory before running QFNIBBS UPDAT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NOTE:  Each BBS that INITIALLY joins the Leagu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t a copy of TQFNODES.DAT manually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FNIBBS.EXE NEEDS a TQFNODES.DAT file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e.  Simply send a copy of your TQFNOD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to any new additions, or to all BBS'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eague initially gets started. 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ague is up and running, you will then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QFNIBBS UPDATE when any deletions happen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to update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MANAGER/COORDINATOR�LOG�FILE��������������������������������8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the Coordinator of your League, a LOG file will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as well to help keep track of routing and process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QFNIBBS.LOG will be created in your main TQFN directory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rmatt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-15-1997 - 12:24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inbound packet: 01T02Q06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ting BBS: ZIPPY'S LO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version : v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 Date: 07-15-1997   Packet Time: 12:08: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BBS's that may be running versions of TQFN previous to v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create the needed data, thus, this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available to you from their BBS's.  The Running version 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: Previous to v6.3 and the Originating BBS field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G file will allow for Coordinators to keep track or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certain extent and also see when BBS's are sen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 to keep track of who is keeping up to date on their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nding of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G file will quickly get large in busy Leagues,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and delete it on a regular basis.  ONLY League 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his LOG file creat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RESETTING�IBBS�LEAGUE�GAMES���������������������������������9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t is decided that a game RESET needs to be done f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son, it is the responsibility of the Manager/Coordinator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s well.  There is another command line paramater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un with QFNIBBS to perform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FNIBBS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send an appropriate data file to each B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take care of resetting their game.  Since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a powerful function, it should be used carefully :)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FNIBBS RESET has been called, ALL BBS's in the Leagu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SET is a TOTAL RESET of each BBS's game.  Meaning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players will be deleted and the game will start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FNIBBS RESET will also prompt you for a new start dat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reset a game currently running and set a 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here for the new game to start.  By default, the 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QFNCFG.DAT is used for all games, so when starting a NEW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 call to QFNIBBS RESET, the starting date in QFRESET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that this function creates and sends to ALL nod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d if QFRESET.DAT exists in each BBS's TQF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doing this, if you would like to change the game setup,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un CONFIG.EXE again and reconfigure for NODE 1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totals in TQFNCFG.DAT.  Once you have done th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all QFNIBBS UPDATE to change the game setup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gue.  If you are simply resetting with no change in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etup, then this step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NOTE:  QFNIBBS RESET will automatically RESET *YOUR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OTE:  Using the RESET option in QFNCFG.EX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ET the game properly.  During League play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MUST be done by the Coordinator/Manag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FNIBBS RE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ACKET�NAMING����������������������������������������������10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that feel a need to know :)...Here is how th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QFN are named.  This would most likely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Leagues transferring packets via FTP site as each BB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now whose packets are w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packet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TttQnn.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ff" stands for the "From BBS".  This is the BBS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.  This number is the BBS's number from the TQFNOD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tt" stands for the "To BBS".  Again, this number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QFNOD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n" is an incremented number and alpha sequenc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ir to be numerous packets for each BBS at any give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iting shipment or pickup.  The "nn" starts at 01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o 99.  It then begins an alpha sequence of A1 - A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1 - B9, all the way through to Z9.  Once Z9 is reac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set back to 1 and the cycle begins agai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333 packets to be awaiting shipment or on hold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lll" is the League number, while the "T" and the "Q"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are constants that help in determining it is a TQ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WHAT�IBBS�TQFN�DOES�����������������������������������������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BBS TQFN will allow many BBS's to share score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, as well as allowing players to interact with other BBS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.  Everything a player can do locally, they can n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e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Ru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e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ike some other IBBS games, TQFN InterBBS is basically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for themselves.  All player listings combine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eague.  There is no "International" or special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.  In essence, there are just a lot more people, when in 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for the player to interact with.  It's like hav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for the BBS's in the League playing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QFN will also inform any players who enter the do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League start date, that TQFN has not y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t them know WHEN the start date is se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QFN also will automatically check for DUPE player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player is logging into the game.  If they are play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BBS in the League, TQFN will kick them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after telling them about only playing on on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THINGS�ASSUMED���������������������������������������������12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a few things to mention here that I think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cessary to point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*.MSG file created to send off packets wi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FLAGS assigned to it:  PRIVATE, LOCAL, KILL,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/Sent.  Depending on the flag for each BBS in the TQFNODE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BBS.CFG, if the flag is "HOLD", then HOLD will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at particular *.MSG file.  Otherwise, if the fla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ASH" then the packet will be sent Crash Priority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ag is NORMAL, the packet will be flagged as Normal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.  Once sent, the *.MSG file and the packe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ame goes for incoming packets in your FILES sub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Front End Mailer.  Once QFNIBBS INBOUND is call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are copied to your TQFN WORK directory, the files a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from your Front End Mailer's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about it.  Once you have it all configured, che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again and then get it up and going :)  There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whole lot of error checking for proper paths when TQFNIBB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ing it's tasks, so you should be sure that th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configured and format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COMMON�ERRORS�&amp;�PROBLEMS�����������������������������������13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mon errors and other problems are listed below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roperly formated TQFNODES.DAT file.  The TQFNODES.DAT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formatted as noted above in the TQFNODES.DAT FILE sec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part of the file is not formated properly, this will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ly cause errors to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roperly formated BBS.CFG files.  Be sure to double check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hs on each line in the BBS.CFG file and ensure your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is entered correctly.  There should also NEVER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ing backslashes on any of the path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existent TQFNODES.DAT or BBS.CFG files.  Be sure eac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are in your main TQFN directory, whenever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FNIBBS INBOUND, OUTBOUND, UPDATE or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FNIBBS NOT being called from the main TQFN directory.  Any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FNIBBS INBOUND, OUTBOUND, UPDATE or RESET is called,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so from the main TQF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s with drives.  TQFN should be stored on the same dri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Front End Mailer.  If your Front End Mailer is on drive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QFN MUST reside on drive C as well.  Going across driv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n option when running InterBBS TQ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o use LSIBBS.EXE instead of TQFNIBBS.EXE. 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terBBS operation, QFNIBBS.EXE is the .EXE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IBBS.EXE is a specific module written by Sunrise Door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cluded with ANY IBBS game that we create.  LSI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ically creates the *.MSG packets, which is a fea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  There is no time when you need to call LSIBB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alled by QFNIBBS.EXE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ERRORS that happen during the operation of TQFNIBBS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 to a file called: TQFNIBBS.ERR.  If this happen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e with the information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...and 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