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 For Nora Configurat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1996-98 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PLEASE NOTE:  The Quest For Nora CONFIG FILES MUST BE NAMED as QUEST1.CF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2.CFG, QUEST3.CFG, etc.  These are named as p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and the CONFIGURATION UTILITY will automatically app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 number to each QUESTx.CFG file.  Naming your 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something else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ENSURE THERE ARE NO PLAYERS IN THE GAME ON ANY NODE before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Utility!  You have been war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Ensure after reading this and installing The Quest For Nora that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QUEST.DOC for full information about the do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This document will cover everything involved with installing and oper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 For Nora using the Configuration Utility Program.  Edit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s yourself is highly unrecommended and in most cases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do so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The Quest For Nora Configuration Utitlity Program was written to en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ata files would become corrupt or improperly formatted, so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for all your configuration needs is strongly sugg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To start the Configuration Utility Program, change to the director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unning The Quest For Nora from and type QFNCFG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bring up the Configuration Utility Main Menu which features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s.  The Configuration Utility will ask you which node you woul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install.  If you are running a SINGLE NODE system, then jus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here.  Let's now take a quick look at those sel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Install The Quest For No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or FIRST TIME installation of each node for the door. 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hoose this option, you will be asked 9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PATH TO YOUR DROP FILE:  This is the FULL PATH to each nodes D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cluding the extension.  TQFN supports DOOR.SYS, PCBOARD.SY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DOORS.DAT, DORINFOx.DEF and CALLINFO.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c:\wc40\wcwork\node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YOUR BBS NAME:  I hope these next 3 are self-explana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SYSOP FIRST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SYSOP LAST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TIONS 5 - 8 ARE REGISTERED FEATURES ONLY -  You CAN chang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, but TQFN will use the default values until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what is entered in each 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- NUMBER OF GAMES A PLAYER GETS PER DAY:  How many times a play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games with the Village Locals. (max 5 recommended - default 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- AMOUNT OF RUBIES PLAYER STARTS GAME WITH:  How many rub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will start out with.  (max 5000 recommended - default 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- NUMBER OF WARRIOR BATTLES PER DAY:  How many times the play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warriors per day.  (max 40 recommended - default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- NUMBER OF PLAYER BATTLES PER DAY:  How many times a play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another player per day.  (max 5 recommended - default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- Toggle CLEAN MODE on or off [Y = on N = off) (DEFAULT is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moves the APPROACH THE VILLAGE VIRGIN op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vel to the Gathering Hu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Reconfigure The Quest For Nora - This option allows you to chang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configuration once that node is already setup through optio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the Registered Sysop to reconfigure his/h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ny point in the game.  RESETTING the game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hange any information that the Configuration Utility br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here.  If you only edit one field here, the Configur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ave the rest of the OLD settings for the particualr nod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Reset The Quest For No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will allow the Sysop to totally reset the curren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NOTE: If you are running your game in InterBBS mode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able to reset the game from this option. 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reset by the League Coordinator using QFN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The Configuration Utility will prompt you, asking if you ar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ould like to reset.  Once "Y" is hit there is no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Here you can choose if you would like to delete all th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ners in previous games or keep the information to carry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x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Lock a PLAYER out of The Quest For N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allow you to LOCK a player out of the g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reason you choose.  ie. bad language, player ab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You will be prompted to enter the players ALIAS her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that the player goes by in The Quest For Nora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Utility will then do a search of the play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if found, will show you the players real name.  If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by that ALIAS is found, the program will display a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Next you will be given the option to lock that player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or not.  Once you have locked a player out of The Qu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a, the door will display a message to that user when they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g into the game, that "The Sysop has banned you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 For Nora" and will kick them out of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to let that person back into the game after a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, then you must use the Reinstate A Playe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Reinstate a PLAYER in The Quest For No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reinstate a previously locked out play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into The Quest For N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You will once again be prompted to enter the players ALIA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reinstate into the game.  The Configur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search the player data file and if it find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, it will be ready to remove his or her name from the lo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data file, while keeping any other name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You will be asked if you are sure you want to reinst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if he/she is found and then the program will per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Install/Remove EPM's (Extended Play Module) for The Quest For N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easily toggle an EPM installed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within The Quest For Nora.  The program will show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available EPM's in this version and if each EPM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You can simply hit each EPM's number to toggle it installed 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installed.  Once an EPM is toggled installed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the users at the [F]ind More Elsewhere o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Any time you wish to use any of these options, just go to your Qu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a directory and type QFNCFG.  I hope this Configurat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running The Quest For Nora much easier for you...the busy Sysop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