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Quest For Nor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tificial Intelligence Players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7 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404-256-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404-256-9518 (9am-9:30pm EST/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W: http://www.netcom.com/~al_law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33/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ficial Intelligence Players Modul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Easily and quickly install and add 10 Computer Players to y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TQF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Players do everything that BBS Caller play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Program can be run at any time after your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QFNAIP.EXE is fully multinode.  No need to take down 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Randomly selects 6 of the 10 players to play each da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Can be installed in a game already in progress or a fresh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nformation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the Program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&amp; Running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AIP's work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 &amp; Other Problems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being distributed as FREEWARE for REGISTER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rise Doore Software's door game The Quest For No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distribute this copy of AIP provided the arch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in its original and unmodified state.  This is ensured by the AV 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chive from Loun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P stands for Artificial Intelligence Players.  This is an add-on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oor game, The Quest For Nora, from Sunrise Door Software.  A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d 10 New Computer Players to your game.  AIP's help to creat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players and in the game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required!  AIP is FREEWARE for those who have already REGISTERED TQF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Quest For Nora.  Be sure for this module in particul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HARE.EXE loaded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QFNAIP cannot be used in InterBBS games.  Because of dup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uld easily appear in InterBBS games, (Since AIP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have a name) it was decided not to included this cap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NOT install QFNAIP if you are planning to run in 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included files in the archive to your TQFN directory.  QFNA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ide in your TQFN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sample NAMES.TXT file.  This file is the listing of names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P's to be called.  The names you enter here will be wha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y in the game.  You MUST enter a total of 10 names.  Ever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in this 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ured your NAMES.TXT file and QFNAIP.EXE are in your TQF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, type QFNAIP INSTALL at the prompt.  This will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IP's and enter them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.  Run QFNAIP.EXE without any command lin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to play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PROGRAM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is basically up to you.  The program should be run each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AFTER your QFNMAINT.EXE is run.  If you wish to run it righ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AINT.EXE, that's fine or if you prefer, you can let some othe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first and maybe run the program in an event at 12:00 noon. 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you need to do when running the program for the day 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NA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ightly batch file runs b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qfna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D RUNNING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IP is up and running, that's it.  You will never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  The AIP's will just continue to play along their mer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like good BBS callers :)  They will play, win, get reset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MOVE the AIP's from your game....you will have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IP's WORK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P's do basically the same thing that users do in TQFN. 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de them gain this much experience, rubies, did this and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uld have been fine, but instead, a lot of the TQFN code wa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 and used right in this module.  Of course, the comput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ecisions instead of a user hitting a key, bu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 These players REALLY d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ciding HOW they should play, I had to be careful that they wer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.  For example, they don't make great choices all of the ti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if they should go to the next level, they don't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next level weapon and defense, so in turn, they are more 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killed quite a bit at the next level until they can affor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eapon and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eir Warrior Battles for the day, they deposit all but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ubies on hand.  That way, if they attack an actual player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killed, well, the player gets some Rubies out of it :)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ttack other players (AIP's included), they don't check to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higher up on the totem pole then they are, so in turn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better chance of getting killed by the player they are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n ACTUAL player, then this of course makes it more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.  That's the whole point of this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IP's play every day (picked randomly).  No more than 3 playe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from all 6 of these each day as well.  It wouldn't be fun for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layer if they were getting killed everyday either :) 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from these 6 AIP's is written to the Daily Happen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as well, to give the illusion of different players logging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IP's DON'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P's do not Approach the Village Virgin.  Since they have not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 specific, I figured, why bother.  They still get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 one routine randomly that they would have go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hough, to keep up with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P's do not play EPM's.  This would have required checking on my p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EPM's on each system.  Not a big deal really, but whene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 is released, then a NEW version of AIP would have to be rel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would have to download it again and install again.  Not much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ncerned.  Plus, it gives the REAL players a bit of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way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yed some games where the Computer Players were REALLY sm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ough to beat.  This is just plain NO FUN as far as I'm concern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have made AIP's dumb enough to make it fun for those wh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call your BBS and actually play :)  Watch your back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P's are not THAT du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AND OTHER PROBLEMS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s for some reason, QFNAIP.EXE will simply exi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as been tested extensively and ERROR's should not happen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does, please let me know.  If you are not aroun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FNAIP in your event batch file, you WILL be able to tell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 since the last thing the program does is write what the A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in the Daily Happenings.  No Daily Happenings...there was a probl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be sure that you have first run QFNAIP INST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by itself or you will for sure get an ERRO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