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Quest For No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BBS TQF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7 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404-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404-256-9518 (9am-9:30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netcom.com/~al_law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est For No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R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Quest For Nora is fully InterBBS cap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's can run a League or multiple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s can do battle with play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gu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s can send messages to play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gu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s can transfer rubies to play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gu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s can Curse players on other Leagu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-ti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rror handling routines to save data from becoming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s accessed quickly and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-only files opened in shared mode for quick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used data files are copied to a temp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ode number extension to free up these fil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SIC DOORG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atches callers time and logs them off when they ex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ally recycles back to BBS up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activity time out watch of 240 seconds(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ASY INSTALL &amp; CONFIGURATION UTILITY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 TQFN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nfigure nodes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 Extended Play Modul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 Extended Play Modul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k a player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instate a Player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ME SPECIF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DEMO KEY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ing for user entered BADWORDS(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ed under a variety of operating syste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OS/2, DESQview, WINDOWS 3.x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Support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s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&amp; Running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ed Badwords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Play Modules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&amp; Other Problem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BBS Suppor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n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this copy of TQFN provid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 For Nora allows users to do various things each day, in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their Quest and save Nor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FN is fully InterBBS capable internally without the need for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ways in which you can register TQFN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dividual key file, which will allow the program to operate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mode.  Look for details on how to do this in th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s REGISTERED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DEMO KEYS REQUIRED in the shareware version of TQFN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has a few limitations as opposed to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shareware version of TQFN will only allow users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in the game before reseting their stats.  The game CANNOT be w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mode.  Also, you will not be allowed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Battles, Player Battles, etc.  These will DEFAULT to  s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mitations are not in place to be annoying, just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Future versions, updates and support of TQFN are your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SI.SYS MUST be loaded in your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are using some other type of ANSI emulation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o work...ex. DVANSI.  This should be load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up, not just in 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.EXE MUST b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you are planning to run TQFN in IBBS mode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End Mailer (InterMail, Front Door) to transf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KZIP/UNZIP must resid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QUEST FOR NORA is very simple.  Move the QUEST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whatever directory you plan to run THE QUEST FOR NORA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it. Then type:  QUESTxx.EXE -d. This will create the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o operate, so moving it to its planned directory is the wa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"QFNCFG" at the DOS Prompt in your TQFN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Quest For Nora CONFIGURATION UTILITY PROGRAM and get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program is very self-explanatory and the only option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using is #1: Install The Quest For Nora.  See CONFIG.DOC f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planation of ALL the available option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all to the included QFNMAINT.EXE in your nightly even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 does the games daily maintenance like reseting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s, adding interest to players bank accounts and deleting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Players are automatically deleted after 14 days of in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INT will also fix any ON-NOW flags if the main program has somehow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NO because of LOSS OF CARRIER or another problem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maintenance program is NOW FULLY MULTINODE as we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DO NOT have to be down for it to operate!  Som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concern about this, so here ya' g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TQFN.BAT file to call your game for each nod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should edit this file to reflect the location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it can make a call back to your BBS, or whatever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lef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 x  &lt;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N.BAT file will automatically call QFN.EX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x.CFG file for that node.  It will also create an INUSEx.FL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FNIBBS.EXE sees this file when ran, it will not perform its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any file acces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hing to do with the multinode operation of the do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 place so the InterBBS Module does not caus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door.  Multiple users can still be in the do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will be allow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ents included in TQFN.BAT to help you along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SUPPORT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FN also supports the use of Fossil drivers.  To tell it to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stead of the standard COM ports, just put /F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N 1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TQFN will print a message to that effect and ex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BS gracefully.  *Please Note*  No fossil driver is nee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.  If you are operating on standard COM ports and IRQ's, then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FN supports COM 1-4 on the standard IRQ's - COM1/COM3 = IRQ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COM4 = IRQ3.  TQFN WILL support COM 0 - 15.  If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, add the IRQ number after the configuration filename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you want to use COM1 and IRQ5. The command line passed in the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N 1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N 1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TQFN to use IRQ5 rather than the standard IRQ4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Quest For Nora is up and running it should basically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will require no maintenance from you other tha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INT.EXE once a day.  Instructions on using the game are in th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ntly REGISTERED The Quest For Nora and wish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 player can do certain things, then just change into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The Quest For Nora from and type "CONFIG".  Again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Configuration Utility Program and allow you to re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ENTERED BADWORDS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Nora also features checking for user entered badword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DWORDS.LST is included with this archive and contains 8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uld find unacceptable on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d from The Quest For Nora in 2 different places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an alias and when a user has been killed and wishes to write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Nora will tell them to enter a cleaner alias w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re found in what they entered and it will choose on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 instead of using their profanity in the comment about their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this file is a basic ascii text file with each wor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line, in quotations and ALL CAPS.  You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blank lines or carriage returns after the las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last entry and save the file.  The most common wa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normal DOS EDITOR.  If you run an adult BBS and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 in the Door then just delete BADWORDS.LST and the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PLAY MODULES (EPM's)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EPM's?  They are similar to other games IGM's.  EPM is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LAY MODULE.  They allow the Sysop to customize his/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Nora.  There is an option in the game called [F]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where that is a pathway to installed EPM'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llow anyone to write IGM's for their particular game, but E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written by the author of The Quest For Nora.  This was d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sistent and the overall look and feel of the game the same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is question as a Sysop:  How many times have you installe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n't worked right or causes the system to lock 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hing ha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author written EPM's this will NOT happen. The EP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The Quest For Nora and will operate just as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as The Quest For No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's USED to be external .EXE files that you had to download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NEW TQFN, EPM's are already in the game.  They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removed by you 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FIG in your TQFN directory and choose the Install/Remove E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Configuration Utility will show you ALL the EPM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version of TQFN and if each one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each one installed or uninstalled by hitting that E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Once you have toggled an EPM installed, it will then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at the [F]ind More Elsewhere option in TQ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ND OTHER PROBLEMS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usual ERROR's seem to be cropping up right off that start of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keyboard timeout when the user or even YOU enter the door,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fix for this problem. Simply place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mportant thing to note is if you for some reason use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 to DOS) while a user is online, before typing "EXIT" to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gram, you should always make your way back to the mai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Otherwise, TQFN won't know how to make its way back to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!  This is a routine written by the author of the DOOR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 contro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RROR's while the door is in operation will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QFN.ERR.  This ERROR log will be written in the main TQF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end me a copy of this file so I can tackl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include ALL of the files with the extension .DAT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N directory, as well as ALL of your *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SUPPORT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Nora features FULL InterBBS capabilities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QFN League, or would like to join one, then please read I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operating instructions.  Failure to read IBBS.DOC could gi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I serious headaches...:)  We wouldn't want that, would w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