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 OF THE CATAC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 Info is 1 SCREEN DOW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ests! More gold when completing a 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5 fixes the problem that SOME systems had with 2.11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esqview or networks. I did not ship the databases, bu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uring install, which took up more memory. If memory was de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top the creation of the database, leaving a part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ing an error on runtime. Now I ship all databases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should be no installation problem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game and OPTIONAL IGM. The price is $1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eck out the PACKAGE DEAL. See REGISTER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For License see SYSOP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game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n your system which you may think are caused by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to hear how this is so difficult to install for an IG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LONE game and an OPTIONAL IGM. If you don't car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ndepth installation process, DON'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Phantom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(If Upgrading, only do item #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as an IGM for LORD answe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1 when it asks if you wish to run it a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e the sample.bat file for setting up as a standalon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n-LORD playing players. Both standalone and IG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ame from the same directory at the same tim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will need to choose if they wish to play it as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standalone. They will be allowed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s will not be supported if you wish to run it using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rom the DOS prompt. You must load it via your BBS so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if you wish to run it from a local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Phantom locally, just type: pha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as an IGM for LORD or as a standal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at the same time. If a player enters PHAN from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" within LORD, the gold and experience they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(as well as other items of value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ir player record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rs who do not play LORD, they can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un of playing PHAN without having to ente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item for Phantom of the Catacombs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regular standalone game. All LORD relate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for them. LORD players and non-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the game at the SAME time, competing with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this IGM with multiple LORD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ifferent directory with a differen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LORD you are running as well. This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SHOULD NOT be loaded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Pains have been taken to ens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nique so as not to copy over any LOR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 unzip this archive in your LORD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DOC), so if you did unzip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PHAN SYSOP and use UNINSTALL to remove the PHAN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directory and install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in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uniqu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asked if you wish to run this as a LORD IG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, the correct lines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LORD directory. You will input the path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system will check for a valid director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.exe. If this is not found, it will exit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ONCHAT is a new feature which will be added to all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 or door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bulletin file and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ish to delete all players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high scorers list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HA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can be played for contes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contest on the first of each month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set every month by using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your contest in the middl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eset the game at any time,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reset the game by running thi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lord\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hant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the game whether you are running as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r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standalone game, the second parameter will be "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ode #. You may use a macro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ass it as the actual number if single node or i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during installation that this is t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the command lines will automatically be added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IGMs, the second parameter will be "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LORD IGMs, the node number will show a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LORD IGM, edit the 3rdparty.dat file and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 to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phantom\phan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pha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ph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ph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P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HAN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0. The next line for node 1, the next line for nod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node 0, please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d" to "play back" later. The score list shows "who's on 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"node"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/C++ as a compiler. Sorr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HAN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..BUT instead of getting the fu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users will only be allowed to go on 5 ques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op. Once the game is registered, they can REALL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etition by tackling all th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piration date. There is no request to remo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fter so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but with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more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PHAN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and replace the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h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file: re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GM from LORD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w it! ....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o the INSTPHAN SYSOP item #2 for updating or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pgrade or install that you do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installation, you must also do item #1. Order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try to offer support of this game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release of LORD. Don't report bugs to 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oduced in a working non-beta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