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are also accepted by voice at (214) 596-6374, or by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  W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at least twice a year or more ofte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e-mail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(FAQs)    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972) 596-6374 (4pm-7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