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problem with multiple pieces landing in the c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scoring system to punish people for los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lan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LinkWith and LinkNumber be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same player playing on multipl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core screens.  The title text now start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95/NT version will now run in registered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bulletins not showing the correc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