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۲����  ܲ����  ۲      ܲ����  ۲��    ۲  ۲����  ۲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��   �  ��      ��   �  ��   �  ��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��  ��  ��      ��  ��  ��  ��  ��  ���     ���</w:t>
      </w:r>
      <w:r>
        <w:rPr/>
        <w:t xml:space="preserve">߰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�   ��  �       �   ��  �   ��  �   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ܲ�  � �ܲ�    �ܲ�  � �ܲ�      ��        �ܲ�    �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terBBS Capable  Strategy Door G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ONIES  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9 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: 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404-256-9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il: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: 404-256-9518 (9am-9:30pm EST/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WW: http://www.sunrisedoors.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: 1:133/6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NIE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ROP FIL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OR.SYS       (DOOR.SYS compatibl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RINFOx.DEF   (QBBS/RBBS/Remote Acces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CBOARD.SYS    (PCBOARD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FDOORS.DAT    (Spitfir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LLINFO.BBS   (Wildcat previous to v3.0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ASY INSTALL &amp; CONFIGURATION UTILITY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stall COLONIES quickly &amp;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configure nodes quickly &amp;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s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eaturing 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asy Node to Node passing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ranty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nformation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vs Registered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Multinode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the Program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ssil Driver Support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 Variables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&amp; Running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BBS Support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s &amp; Other Problems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Thanks to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Support &amp; Upgrades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WARRANTY����������������������������������������������������1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duct is provided "as is" without warranty of any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tire risk as to the results and performance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ssumed by you.  Futhermore, the author does not warr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arantee, or make any other representations regarding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, or the results of the use of the program, and you re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and results solely at your own risk. The autho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will not accept responsibility for system damage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fit, or any other special, consequential or incident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USAGE�������������������������������������������������������2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duct is being distributed as Shareware. Und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cept you may use the SHAREWARE (unregistered) vers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sonable period for evaluation, after which you MUS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 your copy or discontinue u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DISTRIBUTION������������������������������������������������3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encouraged to distribute this copy of COLONIE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rchive is kept in its original and unmodified 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DESCRIPTION�������������������������������������������������4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NIES is a InterBBS Capable War Style Door Gam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r users coming back for more and more each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ES is similar to other popular IBBS door games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ble differences.  If your users enjoy other war style 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, they will certainly enjoy COLO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layers goal in COLONIES is to reach 1,000,000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ny other Colony Leader is ab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REGISTRATION�INFORMATION������������������������������������5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a couple of ways in which you can register COLO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receive your individual key file, which will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to operate in FULL registered mode.  Look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o do this in the file: REGISTER.FRM includ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SHAREWARE�VS�REGISTERED�������������������������������������6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NO DEMO KEYS REQUIRED in UNREGISTE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NIES.  The SHAREWARE version of COLONIES has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ations as opposed to the REGISTERED vers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REGISTERED upon exit replaced with Sysop's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op can change Days Per Month from the defaul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op can change Protection Days from the default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op can change Maximum Players from the defaul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nies can earn 5% interest on kept Diamonds over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lete Inacti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SYSTEM�REQUIREMENTS�����������������������������������������7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I.SYS MUST be loaded in your CONFIG.SYS.  Users who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type of ANSI emulation may get the system to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. DVANSI.  This should be loaded at system boot up, not ju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rocess 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5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*.MSG Front End Mailer, Ex. InterMail, FrontDoor.  If you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COLONIES in InterBB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KZIP.EXE and PKUNZIP.EXE MUST be in your PATH if you plan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ES in InterBB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&amp; PKUNZIP are (C)Copyright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NO�MULTINODE������������������������������������������������8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NIES is NOT a Multinode door.  Because of the file ac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InterBBS support, it was decided that Multinode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 with COLO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ES will take care of telling another user who ma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door though, if it is in use or not.  COLONIE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USE.FLG file when a user is in the door.  If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when another node tries to access the door, COLON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 them that it is use on another node and to try bac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any reason INUSE.FLG still exists even thoug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ne in the door, you can simply delete this fil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error checking, but it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INSTALLATION������������������������������������������������9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of COLONIES is very simple.  Move the COLONY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into whatever directory you plan to run COLONIES fr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UNZIP it. Then type:  COLONYxx.EXE -d. This will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directories it needs to operate, so moving it to its pl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s the way to g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of COLONIES is very simple.  Move the COLONY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into whatever directory you plan to run COLONIES fr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:  pkunzip -d colonyxx. This will unZIP the files an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bdirectories it needs to operate, so moving it to its pl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s the way to g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"COLCFG" at the DOS Prompt in your COLONIE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start COLONIES CONFIGURATION UTILITY and get you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ay.  The program is very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your arrow keys to move around as well as you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if you prefer to use the keyboard.  ENTER will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.  The Configuration Utility features full MOUSE sup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if you prefe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configuring for each node in COLCFG.EXE, it will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x.CFG file for each node, where x represent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uple of quick notes when configuring your copy of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the BBS information and drop file path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ired information will be defaulted to what you se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COLONIES i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GISTERED, the maximum amount for each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Per Month: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 Days: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Players Allowed: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going to run your game in a League, then b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BBS Mode to Y.  Also the format for the starting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: MM-DD-YYYY.  You MUST enter the date EXACTLY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WILL encounter problems.  The Starting Date is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BBS games and does not need to be set for LOCAL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call to COLMAINT.EXE in your nightly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MAINT.EXE MUST be called once a day.  COLMAINT.EXE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if the INUSE.FLG exists and will not run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is in the door.  It is in your best interes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MAINT.EXE when you KNOW there is no one in the door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node systems, this of course is easy as the node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maintenance batch file runs anyway.  COLMAINT.EX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of the proposal waiting period for each user, so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day is needed.  This could have been done intern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can be lengthy with larger games and mak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through that upon log on would not be nic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archive, you will find a file called BBSAD.A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COLONIES directory.  You can display this AD as 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f you wish to announce the arrival of COLONI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RUNNING�THE�PROGRAM����������������������������������������10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art is basically up to you.  Depending on which BB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running, the .BAT file may look a little differ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 to your BBS Manual for information on running Doo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BBS.  We will use a sample .BAT file which woul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ES from a Wildca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DOORS\COLONIES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ES NODEx.CFG       &lt;- Call to main .EXE and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WILDCAT               &lt;- Call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x reflects the NODE NUMBER that the program is being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.  The DEFAULT is NODE1.CFG.  If you are running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BBS, then this is the number you should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 NOTE: If you are NOT running a multiline system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NEVER* have more than 1 node trying to access the do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ne time, then the following line can be ad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 to COLONIES NODEx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 INUSE.F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ensure that the INUSE.FLG is ALWAYS dele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program is exited and somehow the INUSE.FLG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.  DO NOT ADD THIS LINE ON MULTINODE SYST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FOSSIL�DRIVER�SUPPORT��������������������������������������11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NIES also supports the use of Fossil drivers.  To te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the Fossil Driver instead of the standard COM ports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/FD on the 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ES NODEx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cates that a Fossil driver is present and should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NOTE:  No fossil driver is needed to run this door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operating on standard COM ports and IRQ'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of the fossil driver is NOT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ENVIRONMENT�VARIABLES��������������������������������������12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NIES supports COM 1 - 4 on the standard IRQ's - COM1/COM3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RQ4 and COM2/COM4 = IRQ3.  COLONIES WILL support COM 0 - 1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use a non-standard IRQ, add the IRQ numbe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figuration filename.  Let's assume you want to use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5. The command line passed in the .BAT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ES NODEx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ES NODEx.CFG /%IRQ%   &lt;-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/5 tells COLONIES to use IRQ5 rather than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RQ4 that is normally used with COM1. No /x parameter i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UP�AND�RUNNING���������������������������������������������13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COLONIES is up and running it should basically take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itself and will require no maintenance from you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will report that someone has reached 1,000,000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one going into the game and will not be playable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et has been performed.  In local mode, use COLCFG.EXE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game from there, otherwise, notify the League Coordinat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don't know already :)...That the game has been won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et the game with a new star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are automatically deleted after 14 days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RESET the entire game by using the included COLCFG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 that if your game is flagged in NODE1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BBS mode, you will NOT be able to use this option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game.  ONLY the League Coordinator will be abl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OLIBB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t any time you wish to change the configuration for any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simply run COLCFG.EXE agai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any reason you happen to have an annoying player, 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delete from the game, even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ES in InterBBS mode, you can run COLIBBS to delete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IBBS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you to go through the player listing and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 you wish.  You will find more details on this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BS.DOC as this option was seen most useful in InterBB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reate an ANSI scores file by utilizing COLIBB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game does NOT have to be running in InterBBS mod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!  The command line to create the ANSI bulleti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IBBS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reate an ANSI display file called: SCORES.A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rename and and use this file as you wish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will also create an ASCII score file called: SCORES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INTERBBS�SUPPORT�������������������������������������������14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LL details on running COLONIES in InterBBS mode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ded IBB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ERRORS�AND�OTHER�PROBLEMS����������������������������������15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unusual ERROR's seem to be cropping up right off that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NIES like a keyboard timeout when the user or ev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he door, there is an easy fix for this problem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ther important thing to note is if you for some reaso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5 key (SHELL to DOS) while a user is online, before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EXIT" to return back into the program, you should alway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way back to the directory that the F5 key dropped you in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wise, COLONIES won't know how to make its way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it needs to be!  This is a routine written by the auth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LIBRARY, which I have no control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other ERROR's while the door is in operation will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 file called COLONIES.ERR.  This ERROR log will be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COLONI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for some reason you see the door say "You need ANSI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or!" upon logon and you DO have ANSI enabled, you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ly are running in a DESQview or WINDOWS environmen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good enough to load your ANSI emulator (ANSI.SYS is prefer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ach session or screen, it MUST be loaded upon system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.  The ANSI routines again, are written by the LIBRARY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yself.  I do not have any control over thi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