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IBBS.EXE  -  InterBBS Module for COLO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9 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: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404-256-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: 404-256-9518 (9am-9:30pm EST/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W: http://www.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1:133/6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BBS Play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r/Coordinator Role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NODES.DAT File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.CFG File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IBBS.EXE Command Line Usage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r/Coordinator Command Line Usage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r/Coordinator LOG File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ting IBBS League Games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t Naming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BBS COLONIES does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Assumed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 Errors &amp; Problems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NTERBBS�PLAY�����������������������������������������������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BBS COLONIES allows a number of Sysop's in a League to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ores from within their game and allow players on each BB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MANAGER/COORDINATOR�ROLE������������������������������������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le of Manager/Coordinator is by default placed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listed in COLNODES.DAT.  It is the du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r/Coordinator to update the COLNODES.DAT file when a new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ins or one leaves the League.  There is a special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 that can be accessed by the Manager/Coordina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 all BBS's COLNODES.DAT files and also the overall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game.  See the MANAGER/COORDINATOR COMMAND LINE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for 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YSTEM�REQUIREMENTS�����������������������������������������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ith most other InterBBS games, you will need a Nod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Nodelists containing all people in the League and a Fron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er to transfer the IBBS PACKETS that are created by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ront End Mailer must be *.MSG compatible...Ex. FRONT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KZIP.EXE and PKUNZIP.EXE MUST also reside somewhere in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NIES utilizes PKZIP to compress and PKUNZIP to uncom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files and create the packets that are sent out for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.  This allows the transfer of several data file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et and of course, keeps the size of the packet dow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imu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&amp; PKUNZIP are (C)Copyright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OLNODES.DAT�FILE�������������������������������������������4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LNODES.DAT file is a listing to tell COLIBBS.EXE h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send the individual IBBS PACKETS.  The COLNOD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be created by the League Manager/Coordinator and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BS's in the League.  If you are NOT the Manager/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eague, you do not have to edit or create this fil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 Coordinator will send you a copy once you joi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will have to manually place in your COLONIE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.  Any updates to COLNODES.DAT AFTER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ed automatically by COLIBBS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rmat for the COLNODES.DAT file is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RISE-8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101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,4,5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BBS in the League MUST be represented in COLNODES.D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n above.  Line #1 is the BBS number in the League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 would start with 2.  Line #2 is the METHOD of ship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3 choices 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= Normal Priorit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  = Crash Priorit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LD   = Hold for the system to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NOTE:  If a BBS has a HOLD flag on Line #2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NODES.DAT file, this means that the BB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s packets to them will place them on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BBS to pi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s put into place so nodes that a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ance can keep their long distance call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#3 is the BBS NAME.  Line #4 is the NODE NUMBER of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league.  This is the node number that packets sen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will be addressed to.  Line #5 shows which BBS's thi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send packets to that are either created IN this BBS's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packets that are sent to this BBS by other BBS's. 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is line is 1,2,3,4 with commas seperating the BBS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COLNODES.DAT and how it w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RISE-8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101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10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10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very simple configuration.  Basically what would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is, if someone played on BBS 1, the packet create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 to BBS 2 and be put on HOLD for BBS 3 to pick up. 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d on BBS 2, the packet created would be sent to BBS 1 and BB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urn would create a copy of that packet for BBS 3 to pick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BBS 3 is flagged as HOLD, and so on.  If someone 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3, then a packet would be created and sent to BBS 1.  If a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processed by COLIBBS.EXE that has been sent from another BB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check the packet to ensure that it does not sen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et right BACK to THAT BBS even if they are one of the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d on line 5, since they ALREADY have the information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just SENT it, righ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an IMPROPERLY route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RISE-8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101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10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10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is setup, if a user played on BBS 1, BBS 1 would i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a packet to BBS 2.  Since BBS 2 received the pack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1, they would NOT send one back, but they WOULD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et for BBS 3 to pick up.  BBS 3 with a listing of 1,2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send a packet BACK to BBS 2, but they WOULD end up sen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nce, the SAME packet back to BBS 1 and the cycl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ght in an endless loop.  An easy fix for this situati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to change line 5 of BBS 3 to a simple 2, instead of 1,2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y of complicated setups lik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p in mind when setting up the League, that one BBS ha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 like this will take some time to create the nec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MSG p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RISE-8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101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,4,5,6,7,8,9,10,11,12,13,14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case, you might want to split up the workload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w BBS's so the packets can still be distributed, but no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1 BBS.  Keep in mind each entry MUST contain thes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.  Each BBS MUST send to at least 1 other BB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your own COLNODES.DAT file, or simply edit the sample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SAMPLES directory.  You can use your favourite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ither edit or create a new COLNODES.DAT.  Be sure tha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seperate each BBS listed in COLNOD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NOTE:  The COLNODES.DAT file MUST be in your main COLO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can only be up to 99 BBS's in any 1 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gue.  Therefore, BBS 99 would be the maxim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NOD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League can contain BBS's from multip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nodes do NOT have to be in the same Ne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de numbers are used only for addressing purpo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t really does not matter what the addr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d 30 BBS's listed in your COLNOD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BS 14 decided to leave the Leagu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cessary for you to rename BBS 15 as 14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BBS 14 is removed.  Simply remove th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from COLNODES.DAT.  COLIBBS.EXE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gnoring the fact that the listing goes from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15 with 14 missing.  If another BBS then jo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eague, you could then give THEM 14 and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information between 13 and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BBS.CFG�FILE������������������������������������������������5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ong with COLNODES.DAT, BBS.CFG MUST be present for an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.  This is basically and information file for COLIBBS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BS in the League MUST create this file individu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joining a COLONIES League, this is the only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format for BB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101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OORS\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IM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IM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#1 is your node number in the league.  Line #2 i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 to your COLONIES game.  Line #3 your Front End Mai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 directory.  This is where your Front End Mailer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going *.MSG files.  Line #4 is your Front End Mailer'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.  This is where your Front End Mailer stores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 Line #5 is the default FLAG for OUTGOING packet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is BBS.  ALL OUTGOING packets will be sent via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ority in this instance.  The only exception would be if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above BBS sends to, has a HOLD FLAG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NODES.DAT file.  The COLNODES.DAT file FLAG will then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 in the BBS.CFG file.  What this means is, if YOUR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ASH or NORMAL, while the BBS you are sending to has a HOL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COLNODES.DAT, then by default, the packe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LD as per their flag, otherwise, your outgoing pack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be sent as per your flag in your BBS.CFG file.  Each BB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BBS COLONIES MUST have a BBS.CFG file.  The 3 choices for FLA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Line #5 are the same as the COLNODES.DAT fil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= Normal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  = Crash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  = Hold al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6 is your COLONIES League number.  VALID numbers are 1 -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mistake this for your BBS number in COLNODES.DA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all League number that is used for the League you are joi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COLONIES makes use of League Numbers, you ar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e in multiple League's if you so choose.  As long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 Number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NOTE:  The BBS.CFG file MUST be in your main COLO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OLIBBS.EXE�COMMAND�LINE�USAGE������������������������������6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4 command line directives that can be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BBS.EXE.  Here is th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IBBS INBOUND   &lt;- Will process any incoming files and t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ny that need to be sent to othe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you send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IBBS OUTBOUND  &lt;- Will process any files tha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t out after a player ha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BBS EDIT      &lt;- Will allow each Sysop to delet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ir particular BBS and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formation to other BBS'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COLIBBS OUTBOUND is run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more of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BBS SCORE     &lt;- This will create an ANSI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r use as a BBS bulletin.  Th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will be called: SCORES.ANS.  In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games, the BBS Name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ach Colony in the listing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will not be included in loc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s.  The SCORE command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create an ASCII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nies called: SCORES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is an example of what your BAT file could look lik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BBS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DOORS\COLONIES      &lt;- Change to COLONI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IBBS INBOUND        &lt;- Process any packets that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ES NODE1.CFG     &lt;- Run MAIN COLONIE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IBBS OUTBOUND       &lt;- Process outgoing packet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atch file is merely an example.  COLIBBS INBOUND and COL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BOUND can be called whenever you like.  You do not necce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call them in your game batch fil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IBBS INBOUND will process any packets that have been sent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if your BBS is configured in COLNODES.DAT to send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's besides the one that you received the packet from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will also create the outgoing packets for the othe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IGHLY recommended that if a system is hubbing f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other systems, or a system has a lower amount of call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y, thus the door does not get accessed as often as other BBS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setup events of error levels within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BS to do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setup a seperate batch file that simply ru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2 or 3 times a day or include a call to the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within a batch file that maybe tosses mail upon rece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n error level set in your front end mailer.  To c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, your batch file could simply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DOORS\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if there are 10 packets waiting to be process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LIBBS INBOUND, the user entering the door at that tim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it and will not be happy :)  COLIBBS.EXE is streaml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as quickly as possible, but remember, it ha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onfiguration files, reset files, game updates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global messages, incoming attacks, attack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player stats...and those could ALL be includ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pa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BBS EDIT will allow each Sysop to delete any player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nd from the League entirely.  This option was added so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 type of internal problem, the player could be easi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game.  Running COLIBBS EDIT will bring up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player on your BBS, their Real Name, Colony Name,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they have played.  You will then have the option to se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, delete the player you are looking at, or qui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ecide to delete the player, they will be removed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and the next time COLIBBS OUTBOUND is run, it will send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the player from every other game in the League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decides to log back in at a later date, they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Colony name as the name is written to a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used again during this session of play.  This i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ain consistent with attacks that may have been se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was deleted.  Some way was needed to find out the play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eleted and return the attackers army bac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ysop can ONLY delete players on THEIR BBS.  Player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 cannot be deleted.  Remember, inactive player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fter 14 days, so you really do not ne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other than special cases or if you have been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 by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NOTE:  You MUST be in your main COLONIES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ll COLIBBS INBOUND, OUTBOUND or ED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IBBS.EXE MUST reside in your main COLO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MANAGER/COORDINATOR�COMMAND�LINE�USAGE����������������������7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2 basic command lines that can be execu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r/Coordinator of the League.  This is the BBS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d as BBS 1 in the COLNODES.DAT file.  NO other BB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le to execute these command line parameters.  We will disc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command in this section.  See the next sec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executing this first command line parameter,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run COLCFG.EXE and at least configured for NODE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be sure that you have already created your COLNODE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first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BBS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this command line will do is, take your COLCFG.DAT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reated by running COLCFG.EXE and configuring for NO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same setup to ALL BBS's in the League.  The COL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NOT be created if you do not toggle InterBBS Mode to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be sure if you plan to run COLONIES in InterBBS mod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ggle this option to "Y".  The COLCFG.DAT file will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BBS's have the same game setup.  It will als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NODES.DAT file and send copies of IT to all BBS's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NOTE:  Regardless of what you set for variou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running COLCFG.EXE, if your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REGISTERED, the defaults will be us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.  Ex. Days per month and Protection d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ED BBS's will have an unfair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ver UNREGISTERED BBS's if the totals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s.  It is suggested that if even 1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eague is UNREGISTERED, the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tings be used when setting these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CFG.EXE for NODE 1, so those valu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d along in COLCF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NY changes are made to the game setup or any addi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ions are performed to the COLNODES.DAT fil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r/Coordinator should always run COLIBBS UPDATE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BBS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ure of course that your COLNODES.DAT file is in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NIES directory before running COLIBBS UPDA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NOTE:  Each BBS that INITIALLY joins the Leagu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t a copy of COLNODES.DAT manually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IBBS.EXE NEEDS a COLNODES.DAT fil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e.  Simply send a copy of your COLNOD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to any new additions, or to all BBS'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eague initially gets started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ague is up and running, you will then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COLIBBS UPDATE when any deletions happen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updat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MANAGER/COORDINATOR�LOG�FILE��������������������������������8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the Coordinator of your League, a LOG file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as well to help keep track of routing and process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IBBS.LOG will be created in your main COLONIES directory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rmatt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-15-1997 - 12:24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inbound packet: 01C02O06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ting BBS: SUNRISE-8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version :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Date: 07-15-1997   Packet Time: 12:08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BBS's that may be running versions of COLONIES previo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1 will not create the needed data, thus, thi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available to you from their BBS's.  The Running version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: Previous to v2.1 and the Originating BBS fiel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 file will allow for Coordinators to keep track or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certain extent and also see when BBS's are se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to keep track of who is keeping up to date on their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ding of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 file will quickly get large in busy Leagues,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and delete it on a regular basis.  ONLY League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his LOG file creat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RESETTING�IBBS�LEAGUE�GAMES���������������������������������9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t is decided that a game RESET needs to be done f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, it is the responsibility of the Manager/Coordinator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s well.  There is another command line paramater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un with COLIBBS to perform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BBS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send an appropriate data file to each 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take care of resetting their game.  Sinc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a powerful function, it should be used carefully :)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IBBS RESET has been called, ALL BBS's in the Leagu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SET is a TOTAL RESET of each BBS's game.  Meaning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players will be deleted and the game will start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IBBS RESET will also prompt you for a new start dat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reset a game currently running and set a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here for the new game to start.  By default, the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COLCFG.DAT is used for all games, so when starting a NEW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 call to COLIBBS RESET, the starting date in COLRESET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hat this function creates and sends to ALL nod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d if COLRESET.DAT exists in each BBS's COLONI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doing this, if you would like to change the game setup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un COLCFG.EXE again and reconfigure for NODE 1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totals in COLCFG.DAT.  Once you have done th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ll COLIBBS UPDATE to change the game setup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.  If you are simply resetting with no change in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etup, then this step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NOTE:  COLIBBS RESET will automatically RESET *YOUR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:  Using the RESET option in COLCFG.EX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ET the game properly.  During League play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MUST be done by the Coordinator/Manag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IBBS RE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ACKET�NAMING����������������������������������������������10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that feel a need to know :)...Here is how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LONIES are named.  This would most likel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Leagues transferring packets via FTP site as each BB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now whose packets are w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packe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CttOnn.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ff" stands for the "From BBS".  This is the BBS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 This number is the BBS's number from the COLNOD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tt" stands for the "To BBS".  Again, this number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LNOD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n" is an incremented number and alpha sequenc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 to be numerous packets for each BBS at any give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iting shipment or pickup.  The "nn" starts at 01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o 99.  It then begins an alpha sequence of A1 - A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 - B9, all the way through to Z9.  Once Z9 is rea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set back to 1 and the cycle begins agai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333 packets to be awaiting shipment or on hold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lll" is the League number, while the "C" and the "O"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are constants that help in determining it is a 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WHAT�IBBS�COLONIES�DOES������������������������������������1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BBS COLONIES will allow many BBS's to share scor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, as well as allowing players on one BBS to attac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NIES on other BBS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on each BBS can form alliances with each oth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attack other BBS's, with the help from thei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ance from their BBS.  In essence, COLONIES is BB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but each Colony can perform individually if they pref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m any alliances on their BBS and they would rathe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es on their BBS as well.  It's each Colony for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ES will also inform any players who enter the do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League start date, that COLONIES has not y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t them know WHEN the start date is se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ES also will automatically check for DUPE player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player is logging into the game.  If they are play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BBS in the League, COLONIES will kick them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after telling them about only playing on on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THINGS�ASSUMED���������������������������������������������1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 few things to mention here that I thin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cessary to point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*.MSG file created to send off packets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LAGS assigned to it:  PRIVATE, LOCAL, KILL,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/Sent.  Depending on the flag for each BBS in the COLNODE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BBS.CFG, if the flag is "HOLD", then HOLD will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at particular *.MSG file.  Otherwise, if the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ASH" then the packet will be sent Crash Priority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g is NORMAL, the packet will be flagged as Normal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.  Once sent, the *.MSG file and the packet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goes for incoming packets in your FILES sub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ront End Mailer.  Once COLIBBS INBOUND is call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re copied to your COLONIES WORK directory,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n deleted from your Front End Mailer's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about it.  Once you have it all configured,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again and then get it up and going :)  Ther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whole lot of error checking for proper paths when COLIB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ing it's tasks, so you should be sure that th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configured and forma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OMMON�ERRORS�&amp;�PROBLEMS�����������������������������������1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mon errors and other problems are listed below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roperly formated COLNODES.DAT file.  The COLNODES.DAT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formatted as noted above in the COLNODES.DAT FILE sec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part of the file is not formated properly, this will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 cause errors to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roperly formated BBS.CFG files.  Be sure to double check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s on each line in the BBS.CFG file and ensure you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is entered correctly.  There should also NEVER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backslashes on any of the path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existent COLNODES.DAT or BBS.CFG files.  Be sure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re in your main COLONIES directory, whenever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BBS INBOUND, OUTBOUND, UPDATE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IBBS NOT being called from the main COLONIE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time COLIBBS INBOUND, OUTBOUND, UPDATE or RESET is call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done so from the main COLONI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 with drives.  COLONIES should be stored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as your Front End Mailer.  If your Front End Mailer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C, then COLONIES MUST reside on drive C as well. 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drives is not an option when running InterBBS COLO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use LSIBBS.EXE instead of COLIBBS.EXE. 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terBBS operation, COLIBBS.EXE is the .EXE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SIBBS.EXE basically creates the *.MSG packets, which is a f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itself.  There is no time when you need to call LSIBB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alled by COLIBBS.EX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ERRORS that happen during the operation of COLIBBS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to a file called: COLIBBS.ERR.  If this happen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with the information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...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