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 - Quest for the Or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v1.40 SYSOP DOCUMENT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ER-BBS PLAY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LP &amp; SUGGESTION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GETTING THE LATEST VERSION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PECIAL THANK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Arrowbridge.   This game  is has evolved  over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was first released to the public in early 1993 an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grown in popularity.   The game has  been designed so as  to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to deviate  from his/her normal  life and enter  a new world, 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ement and mys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of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a ANSI  Dungeons and  Dragons  style online  game  with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000 locations, 40 dungeons,  castles, cities, towns,  armies, hundr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, special missions, magic items and much much more.  Combat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movable icons with ANSI graphics.  The game is *  BIG * an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to present a SERIOUS challenge to all players - hint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f the taverns, but note that the game  is a "thinking person's g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take  several months to  complete due  to the many  complex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ust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has been thoroughly  tested on Remote Access V2.0x an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hould work  on any BBS  that creates  a DORINFOx.DEF or DOOR.SYS 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mportant fact is that Arrowbridge will use a Fossil driver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in  memory.   Arrowbridge has  been  designed to  run  under MS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SSIL driver is required  if you are using  baud rates in excess  of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or if you have your system running at a  locked baud rate.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unction with all fossils adopting the fossil standard, including X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NU.  For  OS/2, the  SIO driver produced  by Ray  Gwinn should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standard OS/2 fossil drivers from 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played  on a  multi-node basis! 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uses standard dos  directory calls when running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 has been  known  to pause  (awaiting  a keystroke)  with 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to  pause when the screen f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 should be  removed if Arrowbridge is  to be used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rst  time.   If you  are upgrading, please 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supports only DORINFOx.DEF and DOOR.SYS drop files. 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OCKED=[rate] switch with DORINFOx.DEF when  running the ABRIDG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 FOSSIL driver must be resident if  baud rates in excess of  9600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If your system does not require a FOSSIL, then a FOSSIL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y  the  batch  file  and  then  unloaded  after  the  user 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IDGE.EXE /LOCKED=38400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command line tells Arrowbridge that  the baud rate is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38400 bps, the game is running as node1 and the path  to the dro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RIDG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IDGE.EXE /LOCKED=38400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idge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Run ABTOOLS SETUP &amp; enter the information as described in Section 5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ttention to the paths and dropfile typ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 files and the  'MAPS' directory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RIDGE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what  system name the  game is registered 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 what sysop/user name  the game is 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supports two drop file types which  are compatible with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- DOOR.SYS and  DORINFOx.DEF.  Please  select the drop  fil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layer may  be able  to control up  to nine  separate character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set to four to enable each player to  control a characte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our cla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play Arrowbridge continuously and 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ague tag is the individual  Arrowbridge league identifier.   I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ddress that is matched with the  NODES.ABR file to determin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is  operating in  an Inter-BBS environment.   See 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nts provided when  the player drinks  in the taverns  and general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nfigured  for different languages.   Simply rename 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in  the  Arrowbridge game  directory,  to HINTS.ABR  and  TEXT.AB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Hints File     Text File     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  (default)      HINTS.ENG      TEXT.E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                   HINTS.GER      TEXT.GER       Michael Grigut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KED=[baud]   Lock the  baud rate  at 300,  1200,  2400, 9600,  1920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400. This is  only required  for systems runn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x.DEF drop file.   This function should 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uses a locked  baud rate.  If  you wish to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 at HIGHER  values then  lock  the rate  at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 /locked=38400  switch   and  the  fossi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just this to  the rate at  which it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r  systems  features   different  lines  locked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baud rates then this info  must be transfe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Do NOT run multiple copies of Arrowbrid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!   This is only  required for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encounter  any problems  with  setting up  Arrowbridge  then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           Delete players, Edit  Names and  move players back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castle.   When  players are  deleted,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x' shall appear in the  player data fil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xxyyzz.???" files where  xx=League Tag  (as per AB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 outbound files are  created on 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to be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gameplay,  the  sysop  has the  ability  to  summon  Zombre Brya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10.  This will result  in Zombre appearing in  the next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 and will  most likely lead  to the  demise of  the user online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his should be used on unwanted play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Zombre will also appear randomly during the gam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run on  an Inter-BBS  basis.   At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player list  featuring the top players based 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  Destructor to  another system.   This  Destructor  is a  level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assin which will attack all players on the destination BBS until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 an  Arrowbridge I   Inter-BBS league,  you  must  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 file which  will contain all  of the network 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 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 of  your system  in  the NODES.ABR 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TOOLS SETUP routine.  If multiple leagues are to 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TOOLS INBOUND 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Arrowbridge  no  longer   requires  a  ROUTE.ABR   file  to  ope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 when the NODES.ABR  file has been 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 league coordinator  and get a NODES.ABR  file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TOOLS SETUP and enter  your [I]nter-BBS  data.   Make sure  your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that in the  NODES.ABR file.  Remember  to ente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paths in  the [P]aths section.   Note that  the BBS name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match that in the 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TOOLS INBOUND  and ABTOOLS OUTBOUND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 releases of Arrowbridge, give ple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ints and tips and allow  you to let me know of  bugs that you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uggestions that you may have for the game  would also be appreci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functions are only limited by our imagination.  Please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have to read through hundreds of messages per  week and, as a res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y 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regularly improved  and updated.   If  you wish  to 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then you  can do so on the  Internet,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listed  in Section  11 or  from any  of the 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WEB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 Arrowbridge  I  is always  available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ww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to Arrowbridge over the  years and I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you all for your  help and suggestions.  Special thanks  must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eople who have spent thousands of hours playing and prom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 Takkos (Lord  Voodoo), Ben Kwan,  Jeff Sharland, Barrie  &amp; Tim O'bri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&amp; Helen  Terbizan, David Byrne,  Carla &amp; Julian  Perry, Gordon Chris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 Bin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the common  error codes associated with Arrowbri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 Increase the memory of  the Arrowbridge window. 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 out and  frees up as  much memory  as possible. 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RIDGE archive into the  Arrowbridge directory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RIDGE  archive into  the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kingrule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 problems.   Check  the  functionality  of the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check  that   MAPS  and   OUTBOUND  (for  inter-bbs   operation 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exist off the main ABRIDG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per player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Bridge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driver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.ABR....................................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type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mbre Bryan...................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