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GOLF Configuratio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@#$%^&amp;@8V=#$^&amp;(()          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2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3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SYSOP                  4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's BBS                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6 Directory of BBS (dorinfo, call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1                   7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8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9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10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11 Line number of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12 Line number of user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3  1 = Use RTS handshaking, 0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4  1 = Use CTS handshaking, 0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TUP.EXE file is in the same directory as BBSGOLF,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use it to modify the BBSGOLF.CFG file.  However,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 with your favorite ascii text editor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nformation Might help those who wish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ith an ascii tex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bove information that pertains to your BBS.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below Line 14... And do not type any data in any colum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.  Lines 7 through 12 should contain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file, Callinfo file, Dorinfo file etc. 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GOLF where to find the appropriate information.  Line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ine number of your Userfile where BBSGOLF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first name. Line 9... last name.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first and last name were on the same line in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should contain the line number of your User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GOLF can find your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1 and 12 are optional.  If your userfil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number or a time used number then you may enter a 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mber which should indicate the amount of tim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users 30 minutes in this do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30         in line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         i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13 put a 1 or a 0.  RTS handshaking may be requir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properly at a High speed connection.  Put a 1 to enabl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r a 0 to no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14 put a 1 or a 0.  CTS handshaking may be requir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properly at a High speed connection.  Put a 1 to enabl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r a 0 to no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modem that you are using, you may (or may not)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ither (or both) of the Handshaking commands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up or for some reason or does not accept keyboard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m, then you will most likely want use the RTS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ptions.  Generally there is no harm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ptions, so to be safe, you should go ahead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omething does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BBS's that use Dorinfo1.def fo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2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3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Joe Bob               4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Ass BBS                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                       6 Directory /where to find 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7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8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9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10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11 Line Number of time left foun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12 Sets user time us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13 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14 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BBS's that use Chain.txt fo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2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                      3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4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6 Directory /where to find 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7 Name of Userfile (Chain.txt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8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9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10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11 Line number of user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12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3 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4 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Golf that you have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 (state 5.25" or 3.5" disk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Golf is Truly a game of integrit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