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BackGammon Ver.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ubauer Applications Un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ted from Virtual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BackGammon and Acey-De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Addition/Updates in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ysOp Play Again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mar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Support to read TimeLeft from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Bug fix with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upport for operation with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Internal support for ansi to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 Need to Load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ersion 2.5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Partial Play Logic fix.. players are now for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nummbers on the dice if possible. (Needs testing..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If a player is locked out ie; (is on the bar an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nent has all 6 points in the inner table block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player no longer is required to roll the di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according to Hoyle,  If a player can move on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but not both, He/She must use the hig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wo... ( not implemented yet ) but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 3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to come in version 3.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A small bbs program to work with BBS Backgamm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 for those of you who don't run BBS's bu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backgammon against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A Take last move back option.. so that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ly moves the first piece to an undesirabl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/She may take it back.. and re-play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Right side up boards for both remote and loc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playing remote against sysop mode. Righ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player must play on an up-side-down bo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Smarter computations for the computer to use i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es to mak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put much thought into setting up a tournament format or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n caller can play against another.... however at this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involve taking one move, logging off then the opponent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and log off etc.. Using this method would require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games if players never called back to finish their gam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is now, there is no maintenence needed for backgammon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o keep it that way...  so instead I will work o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Backgammon to work on a multi-node system so that two call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each other simultaneous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: THERE IS NO WARRANTY..(either implied or ex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distributed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BackGammon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a package.  If you would like the newest release of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all the Virtual Reality BBS to ge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the capability of allowing the SysOp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. provided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or a modification to the existing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run on your BBS.. just Call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BBS.. and I'll try to get back with ya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s include a Player Rankings List and Us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. Chat, raise lower time etc.. and Your BB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.. and SYSOP PLAY Against the Call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BBS BackGammon that you have 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you..  (state 5.25" or 3.5" disk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as of today, No credit card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Setu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BackGammon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BBSB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BGM.RNX    &lt;---- if missing BBSBGM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BGM.CFG 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BSBGM.DOC    &lt;---- The file your reading now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.EMU    &lt;----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BGM.EXE    &lt;----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.exe    &lt;----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un BackGammon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BBSBGM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BBSBGM.CFG file is still needed even for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any parameters are passed to BBSBGM it will assu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BackGammon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IN.TXT","USERFILE" etc..  If you don't Know Wha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userfile uses for User's first names and Las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s, You'll need to look at them using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etup.exe program to Modify the Configuration file for BBSB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BBS uses Chain.txt or Dorinfo1.def for Door files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program has defaults which it will automatically e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ne numbers of where to find the users data.  Jus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orinfo1.def or Chain.txt on the line labeled "USER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TUP will display the default line numbers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Door/User file then you will need to enter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where BBS-Backgammon can find the appropriat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   BBS BackGammon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 in seco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BBSBGM.Cf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Used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Minutes) or a Time Left Line (in seconds) then BBS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that information if you tell it 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 Time Left data from a user fil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ant to set the "TIME USED" line in bbsbgm.cfg to 0 0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not be subtracted from the users actual tim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BGM to kick the user out of the game before his/her time ru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the "TIME USED" config line to 0 3 so BBSBGM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3 minutes before a user runs out of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BGM.CFG file has an example of how to set this up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a "Chain.Txt" and a "Dorinfo.def"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, set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it is that you 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BackGammon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n't, However update any userfiles or report any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you need BBS Backgammon to perform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sks on exit, Let me know what it is and we'll make it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ackgamm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gm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BGM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XBBS                   &lt;------ BBS Directory (where Dorinfo1.def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-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Time Used Line   (See info in BBSBG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                         &lt;------ allow paging after 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&lt;------ disallow paging after 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enable RTS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enable CTS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BackGamm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check out BBS Golf... can be found at Virtual Realit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l Graphic type of Golf Challen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( several of Virtual Reality's User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only one of its kind that I've s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